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08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OSION ENGINEER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.7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With the help of dry cell battery analogy, explain the mechanism of corrosion.  Give anodic and cathodic reactions. Give the schematic diagram of such a corrosion cel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environmental effects on corrosion rate with reference to effect of veloc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do you understand by Polarization?  Explain the different types of polariz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about Emf series and galvanic seri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beneficial applications of galvanic corro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>Discuss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eicher test for stainless stee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st for studying crevice corros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ned Interval tes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iscuss about classification of stainless steels giving examples for each.  Bring out the differences in their properti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passivity?  Explain the corrosion characteristics of an active passive metal with reference to passivit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Name eight forms of corros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Indent"/>
        <w:rPr/>
      </w:pPr>
      <w:r>
        <w:rPr/>
        <w:t>5. a)</w:t>
        <w:tab/>
        <w:t>Explain the comparison between corrosion behavior of Zinc when galvanically coupled to Gold with that of coupling with platinum.  What is the conclusion that can be drawn from this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selective Leach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afel extrapolation method to determine corrosion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is crevice corrosion?  What is its mechanism?  Write the methods to combat crevice corrosio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different chemical conversion coatings employed commercially?  Describe any one method used for a non-ferrous metal like Aluminiu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a comparison between Anodic and cathodic prot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420854</w:t>
        <w:tab/>
        <w:tab/>
        <w:tab/>
        <w:tab/>
        <w:t>.2.</w:t>
        <w:tab/>
        <w:tab/>
        <w:tab/>
        <w:tab/>
        <w:t>Set: OR</w:t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8. a)</w:t>
        <w:tab/>
        <w:t xml:space="preserve">‘Metal frequently corrode under a scale deposit or wood when exposed to aqueous solution’.  Justify the statement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how with Electrochemical reaction how rust forms on a piece of steel immersed into wate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he linear polarization slop, </w:t>
      </w:r>
      <w:r>
        <w:rPr>
          <w:rFonts w:eastAsia="Symbol" w:cs="Symbol" w:ascii="Symbol" w:hAnsi="Symbol"/>
        </w:rPr>
        <w:t></w:t>
      </w:r>
      <w:r>
        <w:rPr/>
        <w:t>E/</w:t>
      </w:r>
      <w:r>
        <w:rPr>
          <w:rFonts w:eastAsia="Symbol" w:cs="Symbol" w:ascii="Symbol" w:hAnsi="Symbol"/>
        </w:rPr>
        <w:t></w:t>
      </w:r>
      <w:r>
        <w:rPr/>
        <w:t>i at low current density for iron in a corrosive solution is 3.57 mV/mA.cm</w:t>
      </w:r>
      <w:r>
        <w:rPr>
          <w:vertAlign w:val="superscript"/>
        </w:rPr>
        <w:t>2</w:t>
      </w:r>
      <w:r>
        <w:rPr/>
        <w:t>.  Calculate the corrosion rate of iron in mdd.  Assume that the Tafel constants are equal to 0.1V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the Redox potential of copper in 0.02N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>= 0.337 V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7:43:00Z</dcterms:created>
  <dc:creator>uedep2</dc:creator>
  <dc:description/>
  <dc:language>en-US</dc:language>
  <cp:lastModifiedBy>uedep1</cp:lastModifiedBy>
  <dcterms:modified xsi:type="dcterms:W3CDTF">2003-03-29T07:11:00Z</dcterms:modified>
  <cp:revision>13</cp:revision>
  <dc:subject/>
  <dc:title/>
</cp:coreProperties>
</file>